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/ # ________________________</w:t>
      </w:r>
    </w:p>
    <w:p>
      <w:pPr>
        <w:pStyle w:val="Head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left"/>
        <w:rPr>
          <w:rFonts w:ascii="Times New Roman" w:hAnsi="Times New Roman" w:cs="Times New Roman"/>
          <w:sz w:val="10"/>
        </w:rPr>
      </w:pPr>
      <w:r>
        <w:rPr>
          <w:rFonts w:cs="Impact" w:ascii="Impact" w:hAnsi="Impact"/>
        </w:rPr>
        <w:t>The Heretic’s Daughter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/>
          <w:iCs/>
          <w:sz w:val="24"/>
        </w:rPr>
        <w:t xml:space="preserve">Choose </w:t>
      </w:r>
      <w:r>
        <w:rPr>
          <w:rFonts w:cs="Times New Roman" w:ascii="Times New Roman" w:hAnsi="Times New Roman"/>
          <w:b/>
          <w:bCs/>
          <w:i/>
          <w:iCs/>
          <w:sz w:val="24"/>
        </w:rPr>
        <w:t>one</w:t>
      </w:r>
      <w:r>
        <w:rPr>
          <w:rFonts w:cs="Times New Roman" w:ascii="Times New Roman" w:hAnsi="Times New Roman"/>
          <w:i/>
          <w:iCs/>
          <w:sz w:val="24"/>
        </w:rPr>
        <w:t xml:space="preserve"> of the activities from each row.  Be sure to indicate which activity you chose, and show me when finished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880"/>
        <w:gridCol w:w="28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w One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conflict in the story?  Give specific examples from the text to support your answer.  Be sure to be specific and include character na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difference between a metaphor and a simile? Turn to a random page in the packet, and try to find an example of a metaphor or a simil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he text and briefly tell how two characters are alike of different.  Be sure to give specific information to support your answer.</w:t>
            </w:r>
          </w:p>
          <w:p>
            <w:pPr>
              <w:pStyle w:val="Normal"/>
              <w:rPr/>
            </w:pPr>
            <w:r>
              <w:rPr/>
              <w:t>Hint: use a graphic organizer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w Two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a part of the story you think is extremely important.  Explain using examples from the text why this part is key to the story line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esign the front cover of the book.  Remember to include the title and author of the book in your design.  Then, write a paragraph description why your cover would be better than the origin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the following prompt-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like/dislike this part of the book because…”</w:t>
            </w:r>
          </w:p>
          <w:p>
            <w:pPr>
              <w:pStyle w:val="Normal"/>
              <w:rPr/>
            </w:pPr>
            <w:r>
              <w:rPr/>
              <w:t>Remember to explain the part of the story too!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w Three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haracter would you most like to be friends with?  Give at five reasons why you would choose this character.  Use the text to support your answ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n acrostic poem using either a character name or an important place in the book.  Use details from the text to complete your poe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the following prompt-</w:t>
            </w:r>
          </w:p>
          <w:p>
            <w:pPr>
              <w:pStyle w:val="Normal"/>
              <w:rPr/>
            </w:pPr>
            <w:r>
              <w:rPr/>
              <w:t>If the main character were an animal, she would be a ________. Explain why you chose the animal you did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w Four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the information in the story, in the future what will MOST LIKELY happen to one of the characters?  Use information in the text to support your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bout the author of the book.  Write a letter to the author and explain your reaction to the book.  Use details from the text to support your reac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paragraph explaining why you think this book is, or isn’t historically accur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isse ITC">
    <w:altName w:val="Juice ITC"/>
    <w:charset w:val="00"/>
    <w:family w:val="decorative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tisse ITC;Juice ITC" w:hAnsi="Matisse ITC;Juice ITC" w:cs="Matisse ITC;Juice ITC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1:25:00Z</dcterms:created>
  <dc:creator>Preferred Customer</dc:creator>
  <dc:description/>
  <dc:language>en-US</dc:language>
  <cp:lastModifiedBy>Angie McCall</cp:lastModifiedBy>
  <dcterms:modified xsi:type="dcterms:W3CDTF">2013-10-22T21:25:00Z</dcterms:modified>
  <cp:revision>2</cp:revision>
  <dc:subject/>
  <dc:title>OCTOBER INDEPENDENT READING LOG</dc:title>
</cp:coreProperties>
</file>